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635</wp:posOffset>
                </wp:positionV>
                <wp:extent cx="2626995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oftDrink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ソフトドリンク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30.3pt;mso-wrap-distance-left:9.05pt;mso-wrap-distance-right:9.05pt;mso-wrap-distance-top:0pt;mso-wrap-distance-bottom:0pt;margin-top:0pt;mso-position-vertical-relative:text;margin-left: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oftDrink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ソフトドリンク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1828800" cy="5130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ヘルカタストロベリー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ロケットキックアップル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プライベートデラウェア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ランベリートラップ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ォービドゥンフル－ツ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グァルネリ・デル・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ミニッツメイ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トリリトンシェイ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東方三月シェイ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ナインアッ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oQoo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ナエリア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ユカリスウェ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ミマ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デカダマ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ゲータレ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リアルゴールドディテク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763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黒酢アップルマジ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4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ヘルカタストロベリー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ロケットキックアップル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プライベートデラウェア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ランベリートラップ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ォービドゥンフル－ツ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グァルネリ・デル・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53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ミニッツメイ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トリリトンシェイ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東方三月シェイ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ナインアッ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○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oQoo!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ナエリア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ユカリスウェ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ミマ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デカダマ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ゲータレ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リアルゴールドディテクタ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763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黒酢アップルマジッ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苺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林檎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葡萄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ランベリー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　　　　　　　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気持ちが落ち着く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飲み過ぎると鬱にな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果汁１００％使用のヘルシーな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三種類の素材を使ったシェイ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三月精おすすめの素材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闇鍋的に使ったシェイ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⑨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印の果汁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にゃんトリー製の果汁入り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常識にとらわれないスポーツ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体の水分の隙間を埋めるスポーツ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紙パック入りの乳酸菌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大江山産の大玉栄養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博麗神社製の栄養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ナズーリンおすすめの栄養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昔の聖人の法力がこめられた健康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濃厚に酸っぱい黒酢のドリン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苺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林檎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葡萄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ランベリー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　　　　　　　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気持ちが落ち着く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420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飲み過ぎると鬱になり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果汁１００％使用のヘルシーな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三種類の素材を使ったシェイ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三月精おすすめの素材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闇鍋的に使ったシェイ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⑨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印の果汁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にゃんトリー製の果汁入り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常識にとらわれないスポーツ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体の水分の隙間を埋めるスポーツ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紙パック入りの乳酸菌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大江山産の大玉栄養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博麗神社製の栄養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ナズーリンおすすめの栄養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昔の聖人の法力がこめられた健康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濃厚に酸っぱい黒酢のドリンク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3030</wp:posOffset>
                </wp:positionH>
                <wp:positionV relativeFrom="paragraph">
                  <wp:posOffset>75565</wp:posOffset>
                </wp:positionV>
                <wp:extent cx="1828800" cy="5130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ロックコー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パチェリ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ライフバード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0-1000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レーセン）レモ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マジックスター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東風谷サイダ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グリーンアイドメロン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パニーズ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博麗神社エ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守谷神社エ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ワ・コーラ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ワコーラ・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ke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UNKNOWN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ァンタ・オブジェクト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アンデファインド・ファン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ドクターエー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5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ロックコー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パチェリオ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ライフバード…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0-1000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レーセン）レモ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マジックスターソー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東風谷サイダ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グリーンアイドメロンソー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パニーズソー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博麗神社エー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守谷神社エー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ワ・コーラ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/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ワコーラ・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kero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UNKNOWN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ァンタ・オブジェクト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アンデファインド・ファンタ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ドクターエーリ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7326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カッとするかもしれない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瓶入りの炭酸ジュー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暗闇をイメージさせる炭酸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低カロリー、高ビタミンＣのヘルシードリン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星型の氷を入れた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とっても甘い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「ﾈﾀﾏｼｲﾈﾀﾏｼｲ」と音を立てるメロン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昔なつかしい味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紅白のジンジャーエー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緑白のジンジャーエー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「カナコドライ」もあ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山の上の湖から直送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飲むと幸せになれるかもしれない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弱炭酸の清涼飲料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月の頭脳でミックスされ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独特なフレーバー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カッとするかもしれない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瓶入りの炭酸ジュー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暗闇をイメージさせる炭酸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低カロリー、高ビタミンＣのヘルシードリン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星型の氷を入れた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とっても甘い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「ﾈﾀﾏｼｲﾈﾀﾏｼｲ」と音を立てるメロン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昔なつかしい味の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紅白のジンジャーエー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緑白のジンジャーエー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「カナコドライ」もあり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山の上の湖から直送の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飲むと幸せになれるかもしれない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弱炭酸の清涼飲料水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月の頭脳でミックスされ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独特なフレーバーの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50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08:55:00Z</dcterms:modified>
  <cp:revision>3</cp:revision>
  <dc:subject/>
  <dc:title/>
</cp:coreProperties>
</file>